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spacing w:val="18"/>
          <w:sz w:val="20"/>
        </w:rPr>
      </w:pPr>
      <w:r>
        <w:rPr>
          <w:b/>
          <w:spacing w:val="18"/>
          <w:sz w:val="20"/>
        </w:rPr>
        <w:t>CAPITOLO 05</w:t>
      </w:r>
    </w:p>
    <w:p>
      <w:pPr>
        <w:pStyle w:val="TextBody"/>
        <w:spacing w:lineRule="auto" w:line="288"/>
        <w:jc w:val="center"/>
        <w:rPr>
          <w:b/>
          <w:b/>
          <w:spacing w:val="18"/>
          <w:sz w:val="72"/>
        </w:rPr>
      </w:pPr>
      <w:r>
        <w:rPr>
          <w:b/>
          <w:spacing w:val="18"/>
          <w:sz w:val="72"/>
        </w:rPr>
        <w:t>IL &lt;MALE DI VIVERE&gt;</w:t>
      </w:r>
    </w:p>
    <w:p>
      <w:pPr>
        <w:pStyle w:val="TextBody"/>
        <w:spacing w:lineRule="exact" w:line="400"/>
        <w:jc w:val="center"/>
        <w:rPr>
          <w:spacing w:val="30"/>
        </w:rPr>
      </w:pPr>
      <w:r>
        <w:rPr>
          <w:spacing w:val="30"/>
        </w:rPr>
        <w:t>Sicuramente è molto importante cercare di sapere perché una persona &lt;equilibrata e brillante&gt; sia &lt;bruscamente o lentamente crollata&gt; e sprofondata nella depressione:  questo lo si deve fare almeno per due ragioni di fondo…</w:t>
      </w:r>
    </w:p>
    <w:p>
      <w:pPr>
        <w:pStyle w:val="TextBody"/>
        <w:numPr>
          <w:ilvl w:val="0"/>
          <w:numId w:val="4"/>
        </w:numPr>
        <w:spacing w:lineRule="exact" w:line="400"/>
        <w:rPr>
          <w:spacing w:val="40"/>
        </w:rPr>
      </w:pPr>
      <w:r>
        <w:rPr>
          <w:spacing w:val="40"/>
        </w:rPr>
        <w:t>aiutarla ad uscire dal tunnel &lt;depressivo&gt; il più presto possibile</w:t>
      </w:r>
    </w:p>
    <w:p>
      <w:pPr>
        <w:pStyle w:val="TextBody"/>
        <w:numPr>
          <w:ilvl w:val="0"/>
          <w:numId w:val="4"/>
        </w:numPr>
        <w:spacing w:lineRule="exact" w:line="400"/>
        <w:rPr>
          <w:spacing w:val="30"/>
        </w:rPr>
      </w:pPr>
      <w:r>
        <w:rPr>
          <w:spacing w:val="30"/>
        </w:rPr>
        <w:t>prevenire al più presto un ulteriore peggioramento della situazione già così delicata e che potrebbe portare il soggetto ad uno sprofondamento ancora più umiliante e lesivo della propria dignità.</w:t>
      </w:r>
    </w:p>
    <w:p>
      <w:pPr>
        <w:pStyle w:val="TextBody"/>
        <w:spacing w:lineRule="exact" w:line="400"/>
        <w:rPr/>
      </w:pPr>
      <w:r>
        <w:rPr>
          <w:spacing w:val="30"/>
        </w:rPr>
        <w:t>Da più parti si dice continuamente del &lt;</w:t>
      </w:r>
      <w:r>
        <w:rPr>
          <w:i/>
          <w:spacing w:val="30"/>
        </w:rPr>
        <w:t>logorio della vita moderna</w:t>
      </w:r>
      <w:r>
        <w:rPr>
          <w:spacing w:val="30"/>
        </w:rPr>
        <w:t>&gt;, ma NON è questo a provocare &lt;</w:t>
      </w:r>
      <w:r>
        <w:rPr>
          <w:i/>
          <w:spacing w:val="30"/>
        </w:rPr>
        <w:t>i collassi nervosi</w:t>
      </w:r>
      <w:r>
        <w:rPr>
          <w:spacing w:val="30"/>
        </w:rPr>
        <w:t>&gt;: sicuramente vi contribuisce, ma non è affatto la causa prima… e nemmeno quella scatenante.</w:t>
      </w:r>
    </w:p>
    <w:p>
      <w:pPr>
        <w:pStyle w:val="TextBody"/>
        <w:spacing w:lineRule="exact" w:line="400"/>
        <w:rPr/>
      </w:pPr>
      <w:r>
        <w:rPr>
          <w:spacing w:val="30"/>
        </w:rPr>
        <w:t>Indiscutibilmente oggi esistono numerosi &lt;</w:t>
      </w:r>
      <w:r>
        <w:rPr>
          <w:i/>
          <w:spacing w:val="30"/>
        </w:rPr>
        <w:t>fattori invisibili</w:t>
      </w:r>
      <w:r>
        <w:rPr>
          <w:spacing w:val="30"/>
        </w:rPr>
        <w:t>&gt; che favoriscono i processi depressivi (l’abbondanza di tutto, la facilità della vita, la comodità, ecc.): per quanto possa apparire strano, più l’essere umano è protetto, colmo di tutte quelle cose che un tempo venivano agognate, e più prova un senso di insicurezza e di insoddisfazione!</w:t>
      </w:r>
    </w:p>
    <w:p>
      <w:pPr>
        <w:pStyle w:val="TextBody"/>
        <w:spacing w:lineRule="exact" w:line="400"/>
        <w:rPr/>
      </w:pPr>
      <w:r>
        <w:rPr>
          <w:spacing w:val="30"/>
        </w:rPr>
        <w:t>Inoltre, il dare eccessivo valore alla quantità delle cose da possedere… finisce con lo sprofondare l’essere umano in una sorta di &lt;</w:t>
      </w:r>
      <w:r>
        <w:rPr>
          <w:i/>
          <w:spacing w:val="30"/>
        </w:rPr>
        <w:t>posseduto dalle cose</w:t>
      </w:r>
      <w:r>
        <w:rPr>
          <w:spacing w:val="30"/>
        </w:rPr>
        <w:t>&gt;: infatti, come dice la Bibbia, &lt;la felicità che viene dalle cose… dura molto poco e lascia presto lo spazio al terrore&gt;…</w:t>
      </w:r>
    </w:p>
    <w:p>
      <w:pPr>
        <w:pStyle w:val="TextBodyIndent"/>
        <w:spacing w:lineRule="exact" w:line="400"/>
        <w:jc w:val="both"/>
        <w:rPr>
          <w:rFonts w:ascii="MS Sans Serif" w:hAnsi="MS Sans Serif" w:cs="MS Sans Serif"/>
          <w:i/>
          <w:i/>
          <w:spacing w:val="40"/>
          <w:sz w:val="24"/>
          <w:lang w:eastAsia="it-IT"/>
        </w:rPr>
      </w:pPr>
      <w:r>
        <w:rPr>
          <w:i/>
          <w:spacing w:val="40"/>
          <w:sz w:val="24"/>
          <w:lang w:eastAsia="it-IT"/>
        </w:rPr>
        <w:t>Terrori mi si rovesciano addosso; l'onor mio è portato via come dal vento, è passata come una nube la mia felicità. - Giobbe 30:15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La maggior parte della gente odierna è &lt;posseduta dalle cose&gt; e vive come un qualsiasi posseduto: schiavo, agitato, insoddisfatto e infelice.</w:t>
      </w:r>
    </w:p>
    <w:p>
      <w:pPr>
        <w:pStyle w:val="TextBody"/>
        <w:spacing w:lineRule="exact" w:line="400"/>
        <w:rPr>
          <w:spacing w:val="50"/>
        </w:rPr>
      </w:pPr>
      <w:r>
        <w:rPr>
          <w:spacing w:val="50"/>
        </w:rPr>
        <w:t>A nulla, o quasi, servono &lt;i tranquillanti&gt;, gli psicofarmaci e altro del genere: bisogna che si torni ai valori antichi, quelli che possono appagare l’animo umano…</w:t>
      </w:r>
    </w:p>
    <w:p>
      <w:pPr>
        <w:pStyle w:val="TextBody"/>
        <w:spacing w:lineRule="exact" w:line="400"/>
        <w:rPr>
          <w:spacing w:val="40"/>
        </w:rPr>
      </w:pPr>
      <w:r>
        <w:rPr>
          <w:spacing w:val="40"/>
        </w:rPr>
        <w:t>Ogni psicofarmaco, in fondo, è una sorta di &lt;medicinale della pseudo-felicità&gt;: esso ti inibisce, ti stordisce e agisce come tutte le droghe del mondo, con annessi e connessi!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Tali farmaci, infatti, a nulla servono se non a sedare &lt;il male&gt;, a tenerlo quieto: guai a colui che pensa di essere guarito solo perché non sente più &lt;il male&gt;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Si tratta di un grande inganno e chi vi cade… finisce per passare ad uno stadio più profondo della malattia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Spesso tutto ciò che causa depressione e angoscia si trova nascosto nelle pieghe del nostro passato ed ha a che fare con il peccato, sia torti fatti o torti subiti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Ne sapeva qualcosa anche il re Davide…: vedi il Salmo 32.</w:t>
      </w:r>
    </w:p>
    <w:p>
      <w:pPr>
        <w:pStyle w:val="Normal"/>
        <w:spacing w:lineRule="exact" w:line="400"/>
        <w:ind w:left="708" w:hanging="0"/>
        <w:jc w:val="both"/>
        <w:rPr/>
      </w:pPr>
      <w:r>
        <w:rPr>
          <w:i/>
          <w:color w:val="000000"/>
          <w:spacing w:val="30"/>
          <w:sz w:val="24"/>
          <w:lang w:eastAsia="it-IT"/>
        </w:rPr>
        <w:t xml:space="preserve">Beato colui la cui trasgressione è rimessa e il cui peccato è coperto! – </w:t>
      </w:r>
    </w:p>
    <w:p>
      <w:pPr>
        <w:pStyle w:val="Normal"/>
        <w:spacing w:lineRule="exact" w:line="400"/>
        <w:ind w:left="708" w:hanging="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Beato l'uomo a cui l'Eterno non imputa l'iniquità e nel cui spirito non è frode alcuna! - Mentr'io mi son taciuto le mie ossa si son consumate pel ruggire ch'io facevo tutto il giorno. – </w:t>
      </w:r>
    </w:p>
    <w:p>
      <w:pPr>
        <w:pStyle w:val="Normal"/>
        <w:spacing w:lineRule="exact" w:line="400"/>
        <w:ind w:left="708" w:hanging="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Poiché giorno e notte la tua mano s'aggravava su me, il mio succo vitale s'era mutato come per arsura d'estate. Sela. – </w:t>
      </w:r>
    </w:p>
    <w:p>
      <w:pPr>
        <w:pStyle w:val="Normal"/>
        <w:spacing w:lineRule="exact" w:line="400"/>
        <w:ind w:left="708" w:hanging="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Io t'ho dichiarato il mio peccato, non ho coperta la mia iniquità. Io ho detto: Confesserò le mie trasgressioni all'Eterno; e tu hai perdonato l'iniquità del mio peccato. Sela. </w:t>
      </w:r>
    </w:p>
    <w:p>
      <w:pPr>
        <w:pStyle w:val="Rientrocorpodeltesto2"/>
        <w:spacing w:lineRule="exact" w:line="40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Perciò ogni uomo pio t'invochi nel tempo che puoi esser trovato; e quando straripino le grandi acque, esse, per certo, non giungeranno fino a lui. – </w:t>
      </w:r>
    </w:p>
    <w:p>
      <w:pPr>
        <w:pStyle w:val="Normal"/>
        <w:spacing w:lineRule="exact" w:line="400"/>
        <w:ind w:left="708" w:hanging="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Tu sei il mio ricetto, tu mi guarderai da distretta, tu mi circonderai di canti di liberazione. Sela. – </w:t>
      </w:r>
    </w:p>
    <w:p>
      <w:pPr>
        <w:pStyle w:val="Normal"/>
        <w:spacing w:lineRule="exact" w:line="400"/>
        <w:ind w:left="708" w:hanging="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Io t'ammaestrerò e t'insegnerò la via per la quale devi camminare; io ti consiglierò e avrò gli occhi su te. – </w:t>
      </w:r>
    </w:p>
    <w:p>
      <w:pPr>
        <w:pStyle w:val="Normal"/>
        <w:spacing w:lineRule="exact" w:line="400"/>
        <w:ind w:left="708" w:hanging="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Non siate come il cavallo e come il mulo che non hanno intelletto, la cui bocca bisogna frenare con morso e con briglia, altrimenti non ti s'accostano! – </w:t>
      </w:r>
    </w:p>
    <w:p>
      <w:pPr>
        <w:pStyle w:val="Normal"/>
        <w:spacing w:lineRule="exact" w:line="400"/>
        <w:ind w:left="708" w:hanging="0"/>
        <w:jc w:val="both"/>
        <w:rPr>
          <w:b/>
          <w:b/>
          <w:i/>
          <w:i/>
          <w:color w:val="000000"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Molti dolori aspettano l'empio; ma chi confida nell'Eterno, la sua grazia lo circonderà. – </w:t>
      </w:r>
    </w:p>
    <w:p>
      <w:pPr>
        <w:pStyle w:val="Normal"/>
        <w:spacing w:lineRule="exact" w:line="400"/>
        <w:ind w:left="708" w:hanging="0"/>
        <w:jc w:val="both"/>
        <w:rPr>
          <w:rFonts w:ascii="MS Sans Serif" w:hAnsi="MS Sans Serif" w:cs="MS Sans Serif"/>
          <w:i/>
          <w:i/>
          <w:spacing w:val="30"/>
          <w:sz w:val="24"/>
          <w:lang w:eastAsia="it-IT"/>
        </w:rPr>
      </w:pPr>
      <w:r>
        <w:rPr>
          <w:i/>
          <w:color w:val="000000"/>
          <w:spacing w:val="30"/>
          <w:sz w:val="24"/>
          <w:lang w:eastAsia="it-IT"/>
        </w:rPr>
        <w:t xml:space="preserve">Rallegratevi nell'Eterno, e fate festa, o giusti! Giubilate voi tutti che siete diritti di cuore! - 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Ne sapeva molto anche il grande direttore d’orchestra Asaf…: consiglio di leggere il Salmo 73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E allora si tratta di parlare e parlare e parlare ancora con tali soggetti… fino al punto che essi si trovino &lt;a loro agio&gt; e confessino quello che li perseguita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Altre volte si tratta di farli parlare perché il terapeuta comprenda lui le vere cause: ad ogni modo, si tratta sempre della necessità di un dialogo basato sulla &lt;amorevole fiducia&gt;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Spesso accade di una persona che prima avvertiva un forte dolore in una parte del corpo e dopo il dialogo non avverta più niente: cosa è accaduto? Forse il dolore era &lt;immaginario&gt;? –No, affatto…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Le malattie psicofisiche sono moltissime e guai a sottovalutarle.</w:t>
      </w:r>
    </w:p>
    <w:p>
      <w:pPr>
        <w:pStyle w:val="TextBody"/>
        <w:spacing w:lineRule="exact" w:line="400"/>
        <w:rPr/>
      </w:pPr>
      <w:r>
        <w:rPr>
          <w:spacing w:val="30"/>
        </w:rPr>
        <w:t xml:space="preserve">Uno dei problemi più grossi da superare riguarda la guarigione di tale soggetto: infatti, </w:t>
      </w:r>
      <w:r>
        <w:rPr>
          <w:i/>
          <w:spacing w:val="30"/>
          <w:u w:val="single"/>
        </w:rPr>
        <w:t>spesso è proprio il soggetto malato a non voler guarire.</w:t>
      </w:r>
    </w:p>
    <w:p>
      <w:pPr>
        <w:pStyle w:val="TextBody"/>
        <w:spacing w:lineRule="exact" w:line="400"/>
        <w:rPr/>
      </w:pPr>
      <w:r>
        <w:rPr>
          <w:spacing w:val="30"/>
        </w:rPr>
        <w:t>Egli strumentalizza la sua malattia per avere l’attenzione degli altri e per essere &lt;coccolato&gt;: il terapeuta dovrà aiutarlo a capire che &lt;</w:t>
      </w:r>
      <w:r>
        <w:rPr>
          <w:i/>
          <w:spacing w:val="30"/>
        </w:rPr>
        <w:t>egli resta malato fino a che non decide di camminare da solo</w:t>
      </w:r>
      <w:r>
        <w:rPr>
          <w:spacing w:val="30"/>
        </w:rPr>
        <w:t>&gt;!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La migliore medicina consiste nella sua chiara comprensione e determinazione di NON SEGUIRE PIU’ I SUOI SENTIMENTI: infatti, essi potrebbero essere molto influenzati persino dalle nubi del cielo…!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 xml:space="preserve">A questo punto vorrei dire che TUTTI ABBIAMO A CHE FARE CON LA DEPRESSIONE: ESSA NON E’ UNA VERA MALATTIA FINO A CHE NON SUPERA LA GIORNATA: perfino Cristo e gli Apostoli ebbero giorni di depressione! </w:t>
      </w:r>
    </w:p>
    <w:p>
      <w:pPr>
        <w:pStyle w:val="TextBody"/>
        <w:spacing w:lineRule="exact" w:line="400"/>
        <w:ind w:left="708" w:hanging="0"/>
        <w:rPr/>
      </w:pPr>
      <w:r>
        <w:rPr>
          <w:rFonts w:cs="Arial" w:ascii="Arial" w:hAnsi="Arial"/>
          <w:i/>
          <w:spacing w:val="30"/>
          <w:sz w:val="24"/>
          <w:lang w:eastAsia="it-IT"/>
        </w:rPr>
        <w:t>E disse loro: L'anima mia è oppressa da tristezza mortale; rimanete qui e vegliate. Mar 14:34</w:t>
      </w:r>
    </w:p>
    <w:p>
      <w:pPr>
        <w:pStyle w:val="TextBody"/>
        <w:spacing w:lineRule="exact" w:line="400"/>
        <w:rPr>
          <w:rFonts w:ascii="Arial" w:hAnsi="Arial" w:cs="Arial"/>
          <w:i/>
          <w:i/>
          <w:spacing w:val="30"/>
          <w:sz w:val="24"/>
          <w:lang w:eastAsia="it-IT"/>
        </w:rPr>
      </w:pPr>
      <w:r>
        <w:rPr>
          <w:rFonts w:cs="Arial" w:ascii="Arial" w:hAnsi="Arial"/>
          <w:i/>
          <w:spacing w:val="30"/>
          <w:sz w:val="24"/>
          <w:lang w:eastAsia="it-IT"/>
        </w:rPr>
      </w:r>
    </w:p>
    <w:p>
      <w:pPr>
        <w:pStyle w:val="TextBody"/>
        <w:spacing w:lineRule="exact" w:line="400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  <w:t>CAUSE DELLA DEPRESSIONE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Normalmente, la depressione è causata da qualche &lt;esperienza esterna&gt; alla persona, ma diversi fattori che vanno dal suo temperamento al suo carattere, dal suo &lt;habitat&gt; alla sua istruzione, dal suo lavoro ai suoi amici, ecc. … possono favorirla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Premesso che tutte le età della vita si prestano agli stati depressivi, bisogna che ciascuno sappia almeno le cause principali che li possono determinare in modo da &lt;attuare una medicina preventiva atta a scongiurarli&gt;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Partendo dal presupposto che OGNI DEPRESSIONE HA UNA CAUSA NASCOSTA CHE L’HA MOTIVATA, NE ELENCO DIECI MOLTO SOMMARIAMENTE: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delusione dovuta a false e illusorie attese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sottovalutazione e commiserazione di se stessi, mancanza della giusta autostima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paragoni ingiusti con persone chiaramente cui non paragonarsi per eccessiva distanza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ambivalenza, cioè la sensazione di essere intrappolati in una situazione intollerabile con ovvia o presunta incapacità di liberarsene: si tratta di una &lt;posizione mediana&gt; tra amore e odio, un atteggiamento di indifferenza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malattia che si protrae a tempo indefinito e intollerabile/insopportabile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disfunzioni biologiche/ghiandolari (ad esempio, tiroide anormale!)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depressione &lt;post partum&gt;, dovuta ad &lt;esaurimento emotivo come conseguenza dello &lt;svuotamento estrattivo dopo la fuoriuscita del feto&gt; con conseguente costrizione a vivere una vita diversa da &lt;prima&gt;, forse &lt;antipatica&gt; a causa di neonati &lt;difficili&gt;… o, comunque, esigenti, noiosi, puzzolenti, ecc.: talvolta sfocia in una sorta di &lt;rivolta&gt; contro lo stesso marito!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 xml:space="preserve"> </w:t>
      </w:r>
      <w:r>
        <w:rPr>
          <w:spacing w:val="30"/>
        </w:rPr>
        <w:t>iper attività mentale conseguente, spesso, ad una ridotta attività fisica in seguito al pensionamento lavorativo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senso di rifiuto da parte della società &lt;vicina o lontana&gt;</w:t>
      </w:r>
    </w:p>
    <w:p>
      <w:pPr>
        <w:pStyle w:val="TextBody"/>
        <w:numPr>
          <w:ilvl w:val="0"/>
          <w:numId w:val="2"/>
        </w:numPr>
        <w:spacing w:lineRule="exact" w:line="400"/>
        <w:rPr>
          <w:spacing w:val="30"/>
        </w:rPr>
      </w:pPr>
      <w:r>
        <w:rPr>
          <w:spacing w:val="30"/>
        </w:rPr>
        <w:t>ideali inadeguati che vengono seguiti dal fallimento parziale o totale dello scopo che si intendeva realizzare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Insomma, si deve considerare LA DEPRESSIONE COME &lt;LA REAZIONE SOGGETTIVA AD UN INSULTO LLA PROPRIA PERSONALITA’&gt;: ESSA LA METTE IN MOTO!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Molte volte si tratta di una reazione densa di &lt;ira&gt; che sfocia nella depressione per l’incapacità di essere convogliata diversamente.</w:t>
      </w:r>
    </w:p>
    <w:p>
      <w:pPr>
        <w:pStyle w:val="TextBody"/>
        <w:spacing w:lineRule="exact" w:line="400"/>
        <w:rPr>
          <w:spacing w:val="30"/>
        </w:rPr>
      </w:pPr>
      <w:r>
        <w:rPr>
          <w:spacing w:val="30"/>
        </w:rPr>
        <w:t>La Bibbia dice che L’IRA DIVENTA PECCATO QUANDO NON VIENE CONTROLLATA: ne è un famoso esempio Caino stesso!</w:t>
      </w:r>
    </w:p>
    <w:p>
      <w:pPr>
        <w:pStyle w:val="TextBody"/>
        <w:spacing w:lineRule="exact" w:line="400"/>
        <w:rPr/>
      </w:pPr>
      <w:r>
        <w:rPr>
          <w:spacing w:val="30"/>
        </w:rPr>
        <w:t>A tale proposito, considerando questa causa come &lt;</w:t>
      </w:r>
      <w:r>
        <w:rPr>
          <w:i/>
          <w:spacing w:val="30"/>
        </w:rPr>
        <w:t>la</w:t>
      </w:r>
      <w:r>
        <w:rPr>
          <w:spacing w:val="30"/>
        </w:rPr>
        <w:t xml:space="preserve"> </w:t>
      </w:r>
      <w:r>
        <w:rPr>
          <w:i/>
          <w:spacing w:val="30"/>
        </w:rPr>
        <w:t>madre delle cause</w:t>
      </w:r>
      <w:r>
        <w:rPr>
          <w:spacing w:val="30"/>
        </w:rPr>
        <w:t>&gt;, consiglio al lettore di soffermarsi sui passi necessari per disfarsi dell’ira:</w:t>
      </w:r>
    </w:p>
    <w:p>
      <w:pPr>
        <w:pStyle w:val="TextBody"/>
        <w:numPr>
          <w:ilvl w:val="0"/>
          <w:numId w:val="3"/>
        </w:numPr>
        <w:spacing w:lineRule="exact" w:line="400"/>
        <w:rPr/>
      </w:pPr>
      <w:r>
        <w:rPr>
          <w:spacing w:val="30"/>
        </w:rPr>
        <w:t>riconoscerla come &lt;peccato potenziale&gt;, quantunque non sia così al principio (vedi Efesini 4.26): chi si ritrova con un temperamento &lt;collerico&gt; deve fare molta attenzione a non adagiarsene dicendo semplicemente &lt;io sono fatto così!&gt;.</w:t>
      </w:r>
    </w:p>
    <w:p>
      <w:pPr>
        <w:pStyle w:val="TextBody"/>
        <w:numPr>
          <w:ilvl w:val="0"/>
          <w:numId w:val="3"/>
        </w:numPr>
        <w:spacing w:lineRule="exact" w:line="400"/>
        <w:rPr>
          <w:spacing w:val="30"/>
        </w:rPr>
      </w:pPr>
      <w:r>
        <w:rPr>
          <w:spacing w:val="30"/>
        </w:rPr>
        <w:t>confessare il peccato fatto con l’ira</w:t>
      </w:r>
    </w:p>
    <w:p>
      <w:pPr>
        <w:pStyle w:val="TextBody"/>
        <w:numPr>
          <w:ilvl w:val="0"/>
          <w:numId w:val="3"/>
        </w:numPr>
        <w:spacing w:lineRule="exact" w:line="400"/>
        <w:rPr>
          <w:spacing w:val="30"/>
        </w:rPr>
      </w:pPr>
      <w:r>
        <w:rPr>
          <w:spacing w:val="30"/>
        </w:rPr>
        <w:t>chiedere a Dio di cambiare tale atteggiamenti di ira</w:t>
      </w:r>
    </w:p>
    <w:p>
      <w:pPr>
        <w:pStyle w:val="TextBody"/>
        <w:numPr>
          <w:ilvl w:val="0"/>
          <w:numId w:val="3"/>
        </w:numPr>
        <w:spacing w:lineRule="exact" w:line="400"/>
        <w:rPr>
          <w:spacing w:val="30"/>
        </w:rPr>
      </w:pPr>
      <w:r>
        <w:rPr>
          <w:spacing w:val="30"/>
        </w:rPr>
        <w:t>ringraziare Dio per il Suo perdono e per il Suo aiuto nei momenti di ira</w:t>
      </w:r>
    </w:p>
    <w:p>
      <w:pPr>
        <w:pStyle w:val="TextBody"/>
        <w:numPr>
          <w:ilvl w:val="0"/>
          <w:numId w:val="3"/>
        </w:numPr>
        <w:spacing w:lineRule="exact" w:line="400"/>
        <w:rPr>
          <w:spacing w:val="30"/>
        </w:rPr>
      </w:pPr>
      <w:r>
        <w:rPr>
          <w:spacing w:val="30"/>
        </w:rPr>
        <w:t>agire in questo modo OGNI volta che l’ira si &lt;fa strada&gt;.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Esiste una &lt;anticamera della depressione&gt;? Sì: l’auto commiserazione!</w:t>
      </w:r>
    </w:p>
    <w:p>
      <w:pPr>
        <w:pStyle w:val="TextBody"/>
        <w:spacing w:lineRule="exact" w:line="400"/>
        <w:ind w:left="90" w:hanging="0"/>
        <w:rPr>
          <w:spacing w:val="40"/>
        </w:rPr>
      </w:pPr>
      <w:r>
        <w:rPr>
          <w:spacing w:val="40"/>
        </w:rPr>
        <w:t>Quando ti auto commiseri ti stai disponendo alla lamentela, alla insoddisfazione, ad una reazione di risentimento verso gli altri, verso Dio o verso tutta la vita stessa: QUESTO TI FA MOLTO MALE PSICOLOGICAMENTE!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Dal momento che l’auto commiserazione porta inevitabilmente, prima o poi, a questi risultati, essa va considerata come &lt;peccato&gt; e, come tale, va combattuta decisamente!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Purtroppo, all’auto commiserazione molti &lt;ci fanno l’abitudine&gt;: in tal modo ogni circostanza &lt;avversa&gt; o presunta tale verrà intesa dal soggetto come &lt;una inclinazione alla depressione&gt;, una sorta di &lt;strada forzata&gt; dalla vita, o da qualcuno, o dalla &lt;sorte&gt;, o da Dio stesso!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L’elenco fatto per l’ira consiglio che sia seguito anche per l’auto commiserazione.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exact" w:line="400"/>
        <w:ind w:left="90" w:hanging="0"/>
        <w:rPr>
          <w:b/>
          <w:b/>
          <w:caps/>
          <w:spacing w:val="30"/>
          <w:sz w:val="32"/>
        </w:rPr>
      </w:pPr>
      <w:r>
        <w:rPr>
          <w:b/>
          <w:caps/>
          <w:spacing w:val="30"/>
          <w:sz w:val="32"/>
        </w:rPr>
        <w:t>Perché si ingenera la depressione?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Quale meccanismo altera la connessione mente-cuore al punto da mandarla in &lt;tilt&gt;?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Innanzitutto, bisognerebbe imparare ad usare la propria mente, il proprio cuore e il proprio fisico…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Tutti gli scienziati concordano che l’essere umano di oggi usa solo il 10% del proprio cervello: per avere un &lt;grossolano esempio&gt; direi che potremmo pensare ad un enorme computer… che noi utilizziamo solo per il suo 10% (come avere una Ferrari e viaggiare alla velocità di 10 chilometri orari… PUR AVENDO DAVANTI STRADA LIBERA, LARGA E COMODA!).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Una modestissima descrizione del nostro cervello potrà aiutare ad avere le idee più chiare delle dinamiche mentali che inducono alla depressione…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Il cervello si distingue nettamente in due parti principali: conscio e inconscio (ragione e subconscio).</w:t>
      </w:r>
    </w:p>
    <w:p>
      <w:pPr>
        <w:pStyle w:val="TextBody"/>
        <w:spacing w:lineRule="exact" w:line="400"/>
        <w:ind w:left="90" w:hanging="0"/>
        <w:rPr>
          <w:spacing w:val="50"/>
        </w:rPr>
      </w:pPr>
      <w:r>
        <w:rPr>
          <w:spacing w:val="50"/>
        </w:rPr>
        <w:t>Purtroppo, si sa ancora molto poco sulla parte &lt;inconscia&gt;: eppure è proprio questa sezione che influenza decisamente e inevitabilmente la nostra vita intera!</w:t>
      </w:r>
    </w:p>
    <w:p>
      <w:pPr>
        <w:pStyle w:val="TextBody"/>
        <w:spacing w:lineRule="exact" w:line="400"/>
        <w:ind w:left="90" w:hanging="0"/>
        <w:rPr>
          <w:spacing w:val="50"/>
        </w:rPr>
      </w:pPr>
      <w:r>
        <w:rPr>
          <w:spacing w:val="50"/>
        </w:rPr>
        <w:t>Ad esempio, una cosa negativa che abbiamo da tempo &lt;dimenticata&gt; ci potrà influenzare per anni o fino alla morte… anche se tutte LE cose prendessero &lt;una piega ottimale&gt;!</w:t>
      </w:r>
    </w:p>
    <w:p>
      <w:pPr>
        <w:pStyle w:val="TextBody"/>
        <w:spacing w:lineRule="exact" w:line="400"/>
        <w:ind w:left="90" w:hanging="0"/>
        <w:rPr/>
      </w:pPr>
      <w:r>
        <w:rPr>
          <w:spacing w:val="30"/>
        </w:rPr>
        <w:t>Infatti, spesso pensiamo di dimenticare, ma si tratta solo di &lt;</w:t>
      </w:r>
      <w:r>
        <w:rPr>
          <w:i/>
          <w:spacing w:val="30"/>
        </w:rPr>
        <w:t>una archiviazione nel magazzino inconscio</w:t>
      </w:r>
      <w:r>
        <w:rPr>
          <w:spacing w:val="30"/>
        </w:rPr>
        <w:t>&gt;: da questo &lt;archivio&gt; verranno fuori tutti quegli &lt;imput&gt; che determineranno moltissimo tutte le azioni e le reazioni dell’esistenza!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Cosa sono le azioni? Esse sono il risultato di una &lt;addizione&gt; fatta da VOLONTA’ (desiderio) + MENTE (ragione) + EMOZIONI (cuore).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 xml:space="preserve">Esistono delle cose che possono &lt;influenzare l’inconscio&gt; al punto da tenerlo &lt;in buona salute positiva&gt;? </w:t>
      </w:r>
    </w:p>
    <w:p>
      <w:pPr>
        <w:pStyle w:val="TextBody"/>
        <w:spacing w:lineRule="exact" w:line="400"/>
        <w:ind w:left="90" w:hanging="0"/>
        <w:rPr>
          <w:spacing w:val="30"/>
        </w:rPr>
      </w:pPr>
      <w:r>
        <w:rPr>
          <w:spacing w:val="30"/>
        </w:rPr>
        <w:t>Sì, almeno sei:</w:t>
      </w:r>
    </w:p>
    <w:p>
      <w:pPr>
        <w:pStyle w:val="TextBody"/>
        <w:numPr>
          <w:ilvl w:val="0"/>
          <w:numId w:val="5"/>
        </w:numPr>
        <w:spacing w:lineRule="exact" w:line="400"/>
        <w:rPr>
          <w:spacing w:val="30"/>
        </w:rPr>
      </w:pPr>
      <w:r>
        <w:rPr>
          <w:spacing w:val="30"/>
        </w:rPr>
        <w:t>l’immaginazione (visione di ideali)</w:t>
      </w:r>
    </w:p>
    <w:p>
      <w:pPr>
        <w:pStyle w:val="TextBody"/>
        <w:numPr>
          <w:ilvl w:val="0"/>
          <w:numId w:val="5"/>
        </w:numPr>
        <w:spacing w:lineRule="exact" w:line="400"/>
        <w:rPr>
          <w:spacing w:val="30"/>
        </w:rPr>
      </w:pPr>
      <w:r>
        <w:rPr>
          <w:spacing w:val="30"/>
        </w:rPr>
        <w:t>gli scopi (i traguardi verso cui tendere). Pv 29.18</w:t>
      </w:r>
    </w:p>
    <w:p>
      <w:pPr>
        <w:pStyle w:val="TextBody"/>
        <w:numPr>
          <w:ilvl w:val="0"/>
          <w:numId w:val="5"/>
        </w:numPr>
        <w:spacing w:lineRule="exact" w:line="400"/>
        <w:rPr>
          <w:spacing w:val="30"/>
        </w:rPr>
      </w:pPr>
      <w:r>
        <w:rPr>
          <w:spacing w:val="30"/>
        </w:rPr>
        <w:t>i princìpi. Sal 119.11</w:t>
      </w:r>
    </w:p>
    <w:p>
      <w:pPr>
        <w:pStyle w:val="TextBody"/>
        <w:numPr>
          <w:ilvl w:val="0"/>
          <w:numId w:val="5"/>
        </w:numPr>
        <w:spacing w:lineRule="exact" w:line="400"/>
        <w:rPr>
          <w:spacing w:val="30"/>
        </w:rPr>
      </w:pPr>
      <w:r>
        <w:rPr>
          <w:spacing w:val="30"/>
        </w:rPr>
        <w:t xml:space="preserve">la memoria del passato (per natura NON riusciamo a dimenticare nulla, ma possiamo chiedere l’intervento di Dio per non esserne influenzati negativamente! </w:t>
      </w:r>
    </w:p>
    <w:p>
      <w:pPr>
        <w:pStyle w:val="TextBody"/>
        <w:spacing w:lineRule="exact" w:line="400"/>
        <w:ind w:left="1416" w:hanging="0"/>
        <w:rPr>
          <w:i/>
          <w:i/>
          <w:spacing w:val="30"/>
          <w:sz w:val="24"/>
        </w:rPr>
      </w:pPr>
      <w:r>
        <w:rPr>
          <w:i/>
          <w:spacing w:val="30"/>
          <w:sz w:val="24"/>
        </w:rPr>
        <w:t>Si racconta di una credente che scoppiava a piangere durante l’esecuzione canora di un canto: il canto non suggeriva alcuna forte emozione e lei non lo associava consciamente a nulla, ma accadeva sempre puntualmente… Un giorno, una credente molto anziana, senza saperne nulla le disse &lt;sai che questo canto fu eseguito in occasione del funerale di tua madre , quando tu avevi solo due anni?&gt; lei non aveva mai fatto razionalmente quella &lt;connessione&gt; e nemmeno ricordava l’accaduto, ma il suo inconscio sì!</w:t>
      </w:r>
    </w:p>
    <w:p>
      <w:pPr>
        <w:pStyle w:val="TextBody"/>
        <w:numPr>
          <w:ilvl w:val="0"/>
          <w:numId w:val="1"/>
        </w:numPr>
        <w:spacing w:lineRule="exact" w:line="400"/>
        <w:rPr/>
      </w:pPr>
      <w:r>
        <w:rPr>
          <w:spacing w:val="30"/>
        </w:rPr>
        <w:t>le abitudini (per tale motivo Romani 12.1-2 afferma che dobbiamo rinnovarci nello spirito della nostra mente…)</w:t>
      </w:r>
    </w:p>
    <w:p>
      <w:pPr>
        <w:pStyle w:val="Corpodeltesto2"/>
        <w:spacing w:lineRule="exact" w:line="400"/>
        <w:jc w:val="both"/>
        <w:rPr>
          <w:spacing w:val="24"/>
          <w:sz w:val="24"/>
        </w:rPr>
      </w:pPr>
      <w:r>
        <w:rPr>
          <w:spacing w:val="24"/>
          <w:sz w:val="24"/>
        </w:rPr>
        <w:t>lo Spirito Santo (per tale ragione lo Spirito Santo ci fu dato, al fine di guidarci e parlarci tramite la Parola di Dio)</w:t>
      </w:r>
    </w:p>
    <w:sectPr>
      <w:footerReference w:type="default" r:id="rId2"/>
      <w:type w:val="nextPage"/>
      <w:pgSz w:w="11906" w:h="16838"/>
      <w:pgMar w:left="1134" w:right="1134" w:gutter="567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pacing w:val="40"/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i/>
      <w:color w:val="000000"/>
      <w:spacing w:val="30"/>
      <w:sz w:val="24"/>
      <w:lang w:eastAsia="it-IT"/>
    </w:rPr>
  </w:style>
  <w:style w:type="paragraph" w:styleId="Corpodeltesto2">
    <w:name w:val="Corpo del testo 2"/>
    <w:basedOn w:val="Normal"/>
    <w:qFormat/>
    <w:pPr>
      <w:jc w:val="both"/>
    </w:pPr>
    <w:rPr>
      <w:spacing w:val="2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6:43:00Z</dcterms:created>
  <dc:creator>Mimmo Caramia</dc:creator>
  <dc:description/>
  <dc:language>en-US</dc:language>
  <cp:lastModifiedBy>Mimmo Caramia</cp:lastModifiedBy>
  <dcterms:modified xsi:type="dcterms:W3CDTF">2005-04-30T16:08:00Z</dcterms:modified>
  <cp:revision>5</cp:revision>
  <dc:subject/>
  <dc:title>APPENDICE AL &lt;MALE DI VIVERE&gt;</dc:title>
</cp:coreProperties>
</file>