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30"/>
          <w:sz w:val="28"/>
        </w:rPr>
      </w:pPr>
      <w:r>
        <w:rPr>
          <w:spacing w:val="30"/>
          <w:sz w:val="28"/>
        </w:rPr>
        <w:t>CAPITOLO 07</w:t>
      </w:r>
    </w:p>
    <w:p>
      <w:pPr>
        <w:pStyle w:val="Heading"/>
        <w:rPr>
          <w:spacing w:val="30"/>
          <w:sz w:val="60"/>
        </w:rPr>
      </w:pPr>
      <w:r>
        <w:rPr>
          <w:spacing w:val="30"/>
          <w:sz w:val="60"/>
        </w:rPr>
        <w:t>LA VERA VITA CRISTIANA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So bene che con questo capitolo mi renderò abbastanza antipatico ai professori della mia scuola e a tutta la Commissione esaminatrice, ma NON posso tacere su quanto Dio ha fatto nella mia vita e su quanto la Sua santa Parola insegna per la salvezza eterna delle anime e la loro felicità terrena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Ringrazio in anticipo tutta la Commissione per la pazienza con cui leggerà questo capitolo e per le oneste riflessioni che farà su tutta la dispensa della mia Tesi…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 xml:space="preserve">La vita Cristiana è UNA VITA DI </w:t>
      </w:r>
      <w:r>
        <w:rPr>
          <w:rFonts w:cs="Times New Roman" w:ascii="Times New Roman" w:hAnsi="Times New Roman"/>
          <w:caps/>
          <w:spacing w:val="30"/>
          <w:sz w:val="28"/>
        </w:rPr>
        <w:t>LIBERTà</w:t>
      </w:r>
      <w:r>
        <w:rPr>
          <w:rFonts w:cs="Times New Roman" w:ascii="Times New Roman" w:hAnsi="Times New Roman"/>
          <w:spacing w:val="30"/>
          <w:sz w:val="28"/>
        </w:rPr>
        <w:t>: da questo si desume immediatamente che NON TUTTI COLORO CHE SI PROFESSANO CRISTIANO LO SONO VERAMENTE…, soprattutto considerando le loro condotte!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 xml:space="preserve">Infatti, non tutti i CRISTIANI NOMINALI dimostrano di vivere LA LIBERTÀ DEI FIGLI DI DIO: le carceri sono piene di &lt;cristiani nominali&gt;, i manicomi pure e anche le strade sono impercorribili di sera a causa di tanti che, pur professandosi cristiani, sono succubi di vari &lt;disagi&gt; che li inducono a condotte  anti-Cristiane!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Come facciamo a dire che tutti costoro sono Veri Cristiani?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Del resto, non è affatto un segreto che la maggior parte della gente sia &lt;cristiana&gt; di religione e NON di vita: eppure, Cristo non chiese mai di seguire una religione (non lo chiese nemmeno per il Giudaismo, la migliore religione perché ordinata direttamente da Dio agli Ebrei!)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Il vero Cristianesimo NON E’ UNA RELIGIONE, MA LA RELAZIONE TRA DIO E IL SUO FEDELE: questa relazione diviene liberatoria di ogni disagio e influenza talmente la vita del VERO CRISTIANO al punto che questi vive LA GIOIA DELLA LIBERTÀ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Allo stesso tempo, ci tengo a sottolineare che ANCHE I VERI CRISTIANI POSSONO AMMALARSI DI DEPRESSIONE: ACCADE QUANDO NON SONO SPIRITUALI… E, SOPRATTUTTO, QUANDO VOGLIONO SEGUIRE &lt;L’ANDAZZO DEL MONDO&gt;!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INFATTI, PROPRIO PERCHÉ LIBERI, I VERI CRISTIANI POSSONO ANCHE &lt;CADERE NEL PECCATO&gt;, MA &lt;NON LA FARANNO FRANCA&gt; SOLO PER IL FATTO DI ESSERE AUTENTICAMENTE CRISTIANI: ANZI, IN TAL CASO DIO STESSO SI METTE CONTRO DI LORO!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 xml:space="preserve">In questo capitolo della mia &lt;Tesi&gt; intendo presentare I PUNTI SALIENTI DELLA VERA VITA CRISTIANA: se non altro, serviranno a chi vuole essere veramente libero,… </w:t>
      </w:r>
      <w:r>
        <w:rPr>
          <w:rFonts w:cs="Times New Roman" w:ascii="Times New Roman" w:hAnsi="Times New Roman"/>
          <w:b/>
          <w:spacing w:val="30"/>
          <w:sz w:val="28"/>
        </w:rPr>
        <w:t>anche agli stessi professori che ne riconoscessero il bisogno pur essendo &lt;esperti&gt; che dovrebbero aiutare i &lt;malati&gt;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Ecco, secondo la Bibbia TUTTI SIAMO MALATI e questa &lt;malattia universale&gt; si chiama PECCATO. (Romani 3.23; 6.23): pertanto, chi vuole essere liberato dalla CAUSA DI TUTTI I MALI (IL PECCATO) ha bisogno di Cristo, L’UNICO VERO LIBERATORE!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LA LIBERAZIONE DI CRISTO E’ TOTALE ED ETERNA, UNA VERA E PERMANENTE &lt;ABREAZIONE&gt; (cancellazione totale del &lt;rimosso&gt;) CHE &lt;NON HA NULLA DA SPARTIRE CON LA PSICOLOGIA&gt;(!): NON PRESENTA MAI &lt;RICADUTE&gt;… A CONDIZIONE CHE SULLA TERRA L’ESSERE UMANO LO UBBIDISCA RINUNCIANDO A FARE LA PROPRIA VOLONTÀ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Cristo invita tutti ad ANDARE A LUI E LEGARSI A LUI SOTTO IL SUO GIOGO: andiamo a Cristo e leghiamoci con Lui per seguirlo!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Chi lo farà, diverrà libero, goderà della vita terrena e sarà beato in quella eterna e celeste. Giovanni 8.32-36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Infatti, Cristo DONA LA SUA VITA a chiunque voglia divenire UNA SUA PECORA. Giovanni 10.27-28; 3.16; Efesini 2.8-9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Dal momento che la depressione, l’ansia e l’angoscia sono MALI COMUNI che tutti noi conosciamo per poco o per molto e dal momento che nessuno vorrebbe mai &lt;ospitarli nella propria vita&gt;, mi permetto ancora di ribadire che, seppure a nessuno piacciono, tutti li sperimentiamo!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Alcuni più e alcuni meno, ma tutti potremmo onestamente raccontare di simili esperienze personali…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 xml:space="preserve">Dal momento che esse non dipendono dal &lt;metabolismo&gt;, dalle &lt;persone circostanti&gt;, dalle &lt;tensioni della vita&gt;, ecc…., ma DAL NOSTRO ATTEGGIAMENTO MENTALE NEI CONFRONTI DELLE “AVVERSITÀ”…, INTENDO PRESENTARE I PUNTI CHE SEGUONO COME </w:t>
      </w:r>
      <w:r>
        <w:rPr>
          <w:rFonts w:cs="Times New Roman" w:ascii="Times New Roman" w:hAnsi="Times New Roman"/>
          <w:b/>
          <w:spacing w:val="30"/>
          <w:sz w:val="28"/>
        </w:rPr>
        <w:t>&lt;LA VERA E VINCENTE “TERAPIA DI CRISTO” CONTRO “IL MALE DI VIVERE”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INFATTI, LA STESSA PSICOLOGIA CHE STUDIAMO E ATTUIAMO NON E’ AFFATTO LA MIGLIORE TERAPIA: ABBIAMO BISOGNO DI DIO NELLA NOSTRA VITA E LA VITA FUNZIONA SOLO COL SUO AIUTO E LA SUA PRESENZA IN NOI… A CONDIZIONE CHE VOGLIAMO DAVVERO SEGUIRLO UBBIDENDO ALLA SUA PAROL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LA PSICOLOGIA PUÒ ESSERE SOLO UN AIUTO &lt;POSTUMO&gt;, MA NON LA SOLUZIONE COMPLETA E DEFINITIVA…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Ed ora la brevissima trattazione sui &lt;principi&gt; che rendono liberi e permettono di vivere tale libertà…:</w:t>
      </w:r>
    </w:p>
    <w:p>
      <w:pPr>
        <w:pStyle w:val="Normal"/>
        <w:numPr>
          <w:ilvl w:val="0"/>
          <w:numId w:val="5"/>
        </w:numPr>
        <w:spacing w:lineRule="exact" w:line="340" w:before="120" w:after="0"/>
        <w:ind w:left="357" w:hanging="357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ACCETTARE CRISTO SIA COME SALVATORE (COLUI CHE PAGO’ AL POSTO TUO SULLA CROCE DEL CALVARIO, PAGO’ TUTTI I TUOI DEBITI, MORI’ PER COLPA TUA E MIA), E SIA COME DIO E SIGNORE CHE POTRÀ COMANDARE COL TUO CONSENSO LA TUA VITA IN TUTTI I SUOI SETTORI ESISTENZIALI. Romani 10.9-13; Giovanni 1.1,14.10-13</w:t>
      </w:r>
    </w:p>
    <w:p>
      <w:pPr>
        <w:pStyle w:val="Normal"/>
        <w:numPr>
          <w:ilvl w:val="0"/>
          <w:numId w:val="5"/>
        </w:numPr>
        <w:spacing w:lineRule="exact" w:line="340" w:before="120" w:after="0"/>
        <w:ind w:left="357" w:hanging="357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CONDURSI NELLA PIENEZZA DELLO SPIRITO SANTO, cioè permettere a Dio di GESTIRE TOTALMENTE LA TUA VITA CON LA DISPONIBILITÀ’ CHE TU FACCIA PROPRIO OGNI COSA CHE TI CHIEDE E CHE LO ONORA! Efesini 5.18</w:t>
      </w:r>
    </w:p>
    <w:p>
      <w:pPr>
        <w:pStyle w:val="TextBodyIndent"/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DOPO ESSERTI CONVERTITO A DIO PER UBBIDIRLO E AVERE, PER QUESTO, OTTENUTO GRATUITA SALVEZZA IN CRISTO, bisogna che LASCI A DIO IL CONTROLLO SULLA TUA VITA: DEVI CHIEDERTI &lt;COSA FAREBBE GESÙ’ AL POSTO MIO?&gt;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Un Cristiano ripieno di Spirito Santo è UN FIGLIO DI DIO CHE VIVE SPIRITUALMENTE SENZA LASCIARSI DOMINARE DALLE COSE E DAL DESIDERIO DI POSSEDERLE: EGLI HA IL CUORE RIPIENO DI “ GIOIOSI CANTI AL SIGNORE”, UNO SPIRITO DI GRATITUDINE E DI SOTTOMISSIONE A DIO. (Efesini 5.19-21)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Una tale Cristiano vive felice perché REALIZZA LO SCOPO DELLA SUA ESISTENZA: SERVIRE DIO E IL PROSSIMO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un tale Cristiano non trova la sua felicità nelle cose che possiede o nel potere,… ma nel Signore. Filippesi 4.4</w:t>
      </w:r>
    </w:p>
    <w:p>
      <w:pPr>
        <w:pStyle w:val="Normal"/>
        <w:numPr>
          <w:ilvl w:val="0"/>
          <w:numId w:val="5"/>
        </w:numPr>
        <w:spacing w:lineRule="exact" w:line="340" w:before="120" w:after="0"/>
        <w:ind w:left="357" w:hanging="357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PERDONARE. MATTEO 6.12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Nel senso di &lt;cancellare i torti subiti&gt;: non si tratta di &lt;rimuoverli&gt;, ma di cancellarli, di annullarli in virtù della potenza di Cristo che vive in te… SE LO HAI RICEVUTO COME DICE LA SUA PAROLA.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>Infatti, tramite la Psicologia pochissimi riescono a concretizzare &lt;l’abreazione&gt;: ma con Cristo è possibile proprio a tutti, anche a ci si professa &lt;ateo&gt;!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>Molta gente vive nella SCHIAVITÙ DEL RICORDO, NELL’AMAREZZA DEL TORTO SUBITO: UNA SCHIAVITÙ DEL PASSATO CHE NON LASCIA TREGUA E FA SPROFONDARE IL SOGGETTO IN STATI DEPRESSIVI SEMPRE P</w:t>
      </w:r>
      <w:r>
        <w:rPr>
          <w:rFonts w:cs="Times New Roman" w:ascii="Times New Roman" w:hAnsi="Times New Roman"/>
          <w:caps/>
          <w:spacing w:val="30"/>
          <w:sz w:val="28"/>
        </w:rPr>
        <w:t>iù</w:t>
      </w:r>
      <w:r>
        <w:rPr>
          <w:rFonts w:cs="Times New Roman" w:ascii="Times New Roman" w:hAnsi="Times New Roman"/>
          <w:spacing w:val="30"/>
          <w:sz w:val="28"/>
        </w:rPr>
        <w:t xml:space="preserve"> PROFONDI…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Il rancore non aiuta ad essere felici e la stessa Bibbia afferma che &lt;il cruccio uccide l’insensato&gt; (Giobbe 5.12).</w:t>
      </w:r>
    </w:p>
    <w:p>
      <w:pPr>
        <w:pStyle w:val="Heading1"/>
        <w:ind w:left="360" w:hanging="0"/>
        <w:rPr>
          <w:spacing w:val="30"/>
          <w:sz w:val="28"/>
        </w:rPr>
      </w:pPr>
      <w:r>
        <w:rPr>
          <w:spacing w:val="30"/>
          <w:sz w:val="28"/>
        </w:rPr>
        <w:t>Il risentimento avvelena sempre chi lo nutre…</w:t>
      </w:r>
    </w:p>
    <w:p>
      <w:pPr>
        <w:pStyle w:val="Normal"/>
        <w:numPr>
          <w:ilvl w:val="0"/>
          <w:numId w:val="5"/>
        </w:numPr>
        <w:spacing w:lineRule="exact" w:line="340" w:before="120" w:after="0"/>
        <w:ind w:left="357" w:hanging="357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RINNOVARE OGNI GIORNO LA PROPRIA MENTE: questo accade tramite la meditazione seguita dalla pratica della PAROLA DI DIO.</w:t>
      </w:r>
    </w:p>
    <w:p>
      <w:pPr>
        <w:pStyle w:val="TextBodyIndent"/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Questa pratica della Bibbia permette di avere UN PENSIERO QUOTIDIANO PERMEATO DALLA PAROLA DI DIO, NUTRE LA NOSTRA MENTE E LE PERMETTE DI ESSERE CONTINUAMENTE &lt;TRASFORMATA&gt; PER RAGIONARE &lt;IN POSITIVO&gt;! Romani 12.1-2</w:t>
      </w:r>
    </w:p>
    <w:p>
      <w:pPr>
        <w:pStyle w:val="TextBodyIndent"/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Infatti, la Bibbia è &lt;il pane dell’anima&gt;… che nutre &lt;la mente e il cuore&gt;!</w:t>
      </w:r>
    </w:p>
    <w:p>
      <w:pPr>
        <w:pStyle w:val="Normal"/>
        <w:numPr>
          <w:ilvl w:val="0"/>
          <w:numId w:val="5"/>
        </w:numPr>
        <w:spacing w:lineRule="exact" w:line="340" w:before="120" w:after="0"/>
        <w:ind w:left="357" w:hanging="357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 xml:space="preserve">USARE LA NOSTRA MENTE PER DELLE &lt;VISIONI&gt; CRISTIANE (IMMAGINAZIONI). </w:t>
      </w:r>
    </w:p>
    <w:p>
      <w:pPr>
        <w:pStyle w:val="TextBodyIndent"/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Questo vuol dire che i seguenti punti devono rappresentare UNA COSTANTE:</w:t>
      </w:r>
    </w:p>
    <w:p>
      <w:pPr>
        <w:pStyle w:val="Rientrocorpodeltesto2"/>
        <w:numPr>
          <w:ilvl w:val="0"/>
          <w:numId w:val="3"/>
        </w:numPr>
        <w:spacing w:lineRule="exact" w:line="340"/>
        <w:rPr/>
      </w:pPr>
      <w:r>
        <w:rPr>
          <w:caps/>
          <w:spacing w:val="30"/>
          <w:sz w:val="28"/>
        </w:rPr>
        <w:t xml:space="preserve">accettarci </w:t>
      </w:r>
      <w:r>
        <w:rPr>
          <w:spacing w:val="30"/>
          <w:sz w:val="28"/>
        </w:rPr>
        <w:t>così come Dio ci ha fatti e ci fa essere: troppi soffrono per non essersi accettati</w:t>
      </w:r>
    </w:p>
    <w:p>
      <w:pPr>
        <w:pStyle w:val="Rientrocorpodeltesto2"/>
        <w:numPr>
          <w:ilvl w:val="0"/>
          <w:numId w:val="3"/>
        </w:numPr>
        <w:spacing w:lineRule="exact" w:line="340"/>
        <w:rPr/>
      </w:pPr>
      <w:r>
        <w:rPr>
          <w:caps/>
          <w:spacing w:val="30"/>
          <w:sz w:val="28"/>
        </w:rPr>
        <w:t>accettare il perdono di Dio</w:t>
      </w:r>
      <w:r>
        <w:rPr>
          <w:spacing w:val="30"/>
          <w:sz w:val="28"/>
        </w:rPr>
        <w:t xml:space="preserve"> e ringraziare ogni volta che lo si vive: molti sono &lt;troppo orgogliosi&gt; per accettare il perdono che viene loro offerto!</w:t>
      </w:r>
    </w:p>
    <w:p>
      <w:pPr>
        <w:pStyle w:val="Rientrocorpodeltesto2"/>
        <w:numPr>
          <w:ilvl w:val="0"/>
          <w:numId w:val="3"/>
        </w:numPr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SOSTITUIRE LA PROPRIA &lt;IMMAGINE DI SE&gt; CON LA PERSONA DI DIO. Filippesi 4.13</w:t>
      </w:r>
    </w:p>
    <w:p>
      <w:pPr>
        <w:pStyle w:val="Rientrocorpodeltesto2"/>
        <w:numPr>
          <w:ilvl w:val="0"/>
          <w:numId w:val="3"/>
        </w:numPr>
        <w:spacing w:lineRule="exact" w:line="340"/>
        <w:rPr/>
      </w:pPr>
      <w:r>
        <w:rPr>
          <w:caps/>
          <w:spacing w:val="30"/>
          <w:sz w:val="28"/>
        </w:rPr>
        <w:t>Immaginarsi</w:t>
      </w:r>
      <w:r>
        <w:rPr>
          <w:spacing w:val="30"/>
          <w:sz w:val="28"/>
        </w:rPr>
        <w:t xml:space="preserve"> IL MODELLO CHE DIO STA FORMANDO IN VOI: non lasciarsi condizionare dagli errori del passato, ma guardare avanti a quello che Dio sta facendo in voi e per voi… in modo che si viva una vita veramente nuova, libera e gioiosa!</w:t>
      </w:r>
    </w:p>
    <w:p>
      <w:pPr>
        <w:pStyle w:val="Rientrocorpodeltesto2"/>
        <w:numPr>
          <w:ilvl w:val="0"/>
          <w:numId w:val="3"/>
        </w:numPr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pensare agli scopi principali e CRISTIANI dell’esistenza ALLA LUCE DELLA FEDE IN DIO E NELLA SUA PAROLA.</w:t>
      </w:r>
    </w:p>
    <w:p>
      <w:pPr>
        <w:pStyle w:val="Rientrocorpodeltesto2"/>
        <w:numPr>
          <w:ilvl w:val="0"/>
          <w:numId w:val="3"/>
        </w:numPr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ESSERE OTTIMISTI, cioè vedere le cose e gli avvenimenti sempre &lt;in chiave positiva&gt;, cercare di &lt;farsene una ragione&gt; considerando che &lt;Dio avrà avuto delle valide ragioni per permettere questa o quell’altra avversità&gt;: PARTIRE DAL PRESUPPOSTO INALIENABILE CHE &lt;LA QUIETE VIENE SEMPRE DOPO LA TEMPESTA&gt; E CHE OGNI TEMPESTA RECA IN SE’ DELLE COSE POSITIVE!</w:t>
      </w:r>
    </w:p>
    <w:p>
      <w:pPr>
        <w:pStyle w:val="Rientrocorpodeltesto2"/>
        <w:numPr>
          <w:ilvl w:val="0"/>
          <w:numId w:val="3"/>
        </w:numPr>
        <w:spacing w:lineRule="exact" w:line="340"/>
        <w:rPr/>
      </w:pPr>
      <w:r>
        <w:rPr>
          <w:caps/>
          <w:spacing w:val="30"/>
          <w:sz w:val="28"/>
        </w:rPr>
        <w:t>Pensare alla vita abbondante</w:t>
      </w:r>
      <w:r>
        <w:rPr>
          <w:spacing w:val="30"/>
          <w:sz w:val="28"/>
        </w:rPr>
        <w:t xml:space="preserve"> che Dio ha in serbo per tutti i Suoi Veri Figlioli. Filippesi 4.19; Efesini 3.20; Matteo 7.11</w:t>
      </w:r>
    </w:p>
    <w:p>
      <w:pPr>
        <w:pStyle w:val="Rientrocorpodeltesto2"/>
        <w:numPr>
          <w:ilvl w:val="0"/>
          <w:numId w:val="3"/>
        </w:numPr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CERCARE PRIMA IL REGNO DI DIO. Matteo 6.33</w:t>
      </w:r>
    </w:p>
    <w:p>
      <w:pPr>
        <w:pStyle w:val="Rientrocorpodeltesto2"/>
        <w:numPr>
          <w:ilvl w:val="0"/>
          <w:numId w:val="3"/>
        </w:numPr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DARSI A DIO COL PRECISO OBIETTIVO DI UTILIZZARE TALE CONSACRAZIONE PER SERVIRE IL PROSSIMO. Luca 6.38; Matteo 10.39</w:t>
      </w:r>
    </w:p>
    <w:p>
      <w:pPr>
        <w:pStyle w:val="Rientrocorpodeltesto2"/>
        <w:numPr>
          <w:ilvl w:val="0"/>
          <w:numId w:val="3"/>
        </w:numPr>
        <w:spacing w:lineRule="exact" w:line="340"/>
        <w:rPr>
          <w:spacing w:val="30"/>
          <w:sz w:val="28"/>
        </w:rPr>
      </w:pPr>
      <w:r>
        <w:rPr>
          <w:spacing w:val="30"/>
          <w:sz w:val="28"/>
        </w:rPr>
        <w:t>RENDERE GRAZIE A DIO DI OGNI COSA (1Tess 5.18): morte alla lamentela!</w:t>
      </w:r>
    </w:p>
    <w:p>
      <w:pPr>
        <w:pStyle w:val="Rientrocorpodeltesto2"/>
        <w:numPr>
          <w:ilvl w:val="0"/>
          <w:numId w:val="3"/>
        </w:numPr>
        <w:spacing w:lineRule="exact" w:line="340"/>
        <w:rPr/>
      </w:pPr>
      <w:r>
        <w:rPr>
          <w:caps/>
          <w:spacing w:val="30"/>
          <w:sz w:val="28"/>
        </w:rPr>
        <w:t>Ringraziare sempre</w:t>
      </w:r>
      <w:r>
        <w:rPr>
          <w:spacing w:val="30"/>
          <w:sz w:val="28"/>
        </w:rPr>
        <w:t xml:space="preserve"> </w:t>
      </w:r>
      <w:r>
        <w:rPr>
          <w:caps/>
          <w:spacing w:val="30"/>
          <w:sz w:val="28"/>
        </w:rPr>
        <w:t>in base all’evidenza</w:t>
      </w:r>
      <w:r>
        <w:rPr>
          <w:spacing w:val="30"/>
          <w:sz w:val="28"/>
        </w:rPr>
        <w:t xml:space="preserve"> dei fatti e NON IN BASE AI SENTIMENTI: quasi mai i sentimenti corrispondono ai fatti reali!</w:t>
      </w:r>
    </w:p>
    <w:p>
      <w:pPr>
        <w:pStyle w:val="Rientrocorpodeltesto2"/>
        <w:numPr>
          <w:ilvl w:val="0"/>
          <w:numId w:val="3"/>
        </w:numPr>
        <w:spacing w:lineRule="exact" w:line="340"/>
        <w:rPr/>
      </w:pPr>
      <w:r>
        <w:rPr>
          <w:caps/>
          <w:spacing w:val="30"/>
          <w:sz w:val="28"/>
        </w:rPr>
        <w:t xml:space="preserve">Ringraziare </w:t>
      </w:r>
      <w:r>
        <w:rPr>
          <w:spacing w:val="30"/>
          <w:sz w:val="28"/>
        </w:rPr>
        <w:t>PER FEDE E CON COSCIENZA, non per finta o religiosamente.</w:t>
      </w:r>
    </w:p>
    <w:p>
      <w:pPr>
        <w:pStyle w:val="Rientrocorpodeltesto2"/>
        <w:spacing w:lineRule="exact" w:line="340"/>
        <w:ind w:left="1068" w:hanging="0"/>
        <w:rPr>
          <w:spacing w:val="30"/>
          <w:sz w:val="28"/>
        </w:rPr>
      </w:pPr>
      <w:r>
        <w:rPr>
          <w:spacing w:val="30"/>
          <w:sz w:val="28"/>
        </w:rPr>
        <w:t>Il ringraziamento dovrebbe divenire L’ABITUDINE DEL CRISTIANO: EGLI DOVREBBE SEMPRE LODARE DIO PER TUTTE LE COSE.</w:t>
      </w:r>
    </w:p>
    <w:p>
      <w:pPr>
        <w:pStyle w:val="Rientrocorpodeltesto2"/>
        <w:spacing w:lineRule="exact" w:line="340"/>
        <w:ind w:left="1068" w:hanging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Purtroppo, molti Cristiani sono sempre &lt;lamentosi&gt; e insoddisfatti di quanto hanno… mentre desiderano continuamente avere quello che non hanno!</w:t>
      </w:r>
    </w:p>
    <w:p>
      <w:pPr>
        <w:pStyle w:val="Rientrocorpodeltesto2"/>
        <w:spacing w:lineRule="exact" w:line="340"/>
        <w:ind w:left="1068" w:hanging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Molti apprezzano quello che avevano e ardono per quello che non hanno: &lt;le cose si apprezzano solo quando si perdono&gt; (personalmente, dico sempre che &lt;si piangono i morti&gt;!).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pacing w:val="30"/>
          <w:sz w:val="28"/>
        </w:rPr>
      </w:pPr>
      <w:r>
        <w:rPr>
          <w:rFonts w:cs="Times New Roman" w:ascii="Times New Roman" w:hAnsi="Times New Roman"/>
          <w:b/>
          <w:spacing w:val="30"/>
          <w:sz w:val="28"/>
        </w:rPr>
      </w:r>
    </w:p>
    <w:p>
      <w:pPr>
        <w:pStyle w:val="TextBody"/>
        <w:spacing w:lineRule="exact" w:line="340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Perché t'abbatti anima mia? perché ti commuovi in me? Spera in Dio, perché io lo celebrerò ancora; egli è la mia salvezza e il mio Dio.  Salmo 42:5</w:t>
      </w:r>
    </w:p>
    <w:p>
      <w:pPr>
        <w:pStyle w:val="Normal"/>
        <w:numPr>
          <w:ilvl w:val="0"/>
          <w:numId w:val="8"/>
        </w:numPr>
        <w:spacing w:lineRule="exact" w:line="340" w:before="120" w:after="0"/>
        <w:jc w:val="both"/>
        <w:rPr>
          <w:rFonts w:ascii="Times New Roman" w:hAnsi="Times New Roman" w:cs="Times New Roman"/>
          <w:b/>
          <w:b/>
          <w:spacing w:val="30"/>
          <w:sz w:val="28"/>
        </w:rPr>
      </w:pPr>
      <w:r>
        <w:rPr>
          <w:rFonts w:cs="Times New Roman" w:ascii="Times New Roman" w:hAnsi="Times New Roman"/>
          <w:b/>
          <w:spacing w:val="30"/>
          <w:sz w:val="28"/>
        </w:rPr>
        <w:t>Sappiamo tutti della profonda depressione di Giobbe: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«Perisca il giorno ch'io nacqui e la notte che disse: 'È concepito un maschio!' Giobbe 3:3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Quel giorno si converta in tenebre, non se ne curi Iddio dall'alto, né splenda sovr'esso raggio di luce! Giobbe 3:4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Quella notte diventi preda d'un buio cupo, non abbia la gioia di contare tra i giorni dell'anno, non entri nel novero de' mesi! Giobbe 3:6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poiché non chiuse la porta del seno che mi portava, e non celò l'affanno agli occhi miei. Giobbe 3:10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Perché non morii nel seno di mia madre? Perché non spirai appena uscito dalle sue viscere? - Giobbe 3:11</w:t>
      </w:r>
    </w:p>
    <w:p>
      <w:pPr>
        <w:pStyle w:val="Corpodeltesto2"/>
        <w:spacing w:lineRule="exact" w:line="340"/>
        <w:ind w:left="708" w:hanging="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Sappiamo della sua commiserazione, ma anche del suo pentimento e della sua guarigione: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Se ho peccato, che ho fatto a te, o guardiano degli uomini? Perché hai fatto di me il tuo bersaglio? A tal punto che son divenuto un peso a me stesso? Giobbe 7:20 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E perché non perdoni le mie trasgressioni e non cancelli la mia iniquità? Poiché presto giacerò nella polvere; e tu mi cercherai, ma io non sarò più». Giobbe 7:21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E quando Giobbe ebbe pregato per i suoi amici, l'Eterno lo ristabilì nella condizione di prima e gli rese il doppio di tutto quello che già gli era appartenuto. Giobbe 42:10</w:t>
      </w:r>
    </w:p>
    <w:p>
      <w:pPr>
        <w:pStyle w:val="Corpodeltesto3"/>
        <w:numPr>
          <w:ilvl w:val="0"/>
          <w:numId w:val="6"/>
        </w:numPr>
        <w:spacing w:lineRule="exact" w:line="340"/>
        <w:rPr>
          <w:rFonts w:ascii="Times New Roman" w:hAnsi="Times New Roman" w:cs="Times New Roman"/>
          <w:b/>
          <w:b/>
          <w:spacing w:val="30"/>
          <w:sz w:val="28"/>
        </w:rPr>
      </w:pPr>
      <w:r>
        <w:rPr>
          <w:rFonts w:cs="Times New Roman" w:ascii="Times New Roman" w:hAnsi="Times New Roman"/>
          <w:b/>
          <w:spacing w:val="30"/>
          <w:sz w:val="28"/>
        </w:rPr>
        <w:t>Sappiamo della depressione di grandi personaggi del passato come Elia, Mosè, Giona: sappiamo della loro commiserazione e della loro guarigione.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Times New Roman" w:hAnsi="Times New Roman" w:cs="Times New Roman"/>
          <w:b/>
          <w:b/>
          <w:color w:val="000000"/>
          <w:spacing w:val="30"/>
          <w:sz w:val="28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</w:rPr>
        <w:t>Sappiamo di Geremia, il grande PROFETA PIANGENTE:</w:t>
      </w:r>
    </w:p>
    <w:p>
      <w:pPr>
        <w:pStyle w:val="Rientrocorpodeltesto3"/>
        <w:rPr/>
      </w:pPr>
      <w:r>
        <w:rPr/>
        <w:t>Me infelice! o madre mia, poiché m'hai fatto nascere uomo di lite e di contesa per tutto il paese! Io non do né prendo in prestito, e nondimeno tutti mi maledicono. Geremia 15:10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Io non mi sono seduto nell'assemblea di quelli che ridono, e non mi sono rallegrato, ma per cagione della tua mano mi sono seduto solitario, perché tu mi riempivi d'indignazione. Geremia 15:17 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Perché il mio dolore è desso perpetuo, e la mia piaga, incurabile, ricusa di guarire? Vuoi tu essere per me come una sorgente fallace, come un'acqua che non dura? Geremia 15:18 </w:t>
      </w:r>
    </w:p>
    <w:p>
      <w:pPr>
        <w:pStyle w:val="Normal"/>
        <w:spacing w:lineRule="exact" w:line="34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Perciò, così parla l'Eterno: Se tu torni a me, io ti ricondurrò, e tu ti terrai dinanzi a me; e se tu separi ciò ch'è prezioso da ciò ch'è vile, tu sarai come la mia bocca; ritorneranno essi a te, ma tu non tornerai a loro. Geremia 15:19 </w:t>
      </w:r>
    </w:p>
    <w:p>
      <w:pPr>
        <w:pStyle w:val="Normal"/>
        <w:spacing w:lineRule="exact" w:line="40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Io ti farò essere per questo popolo un forte muro di rame; essi combatteranno contro di te, ma non potranno vincerti, perché io sarò teco per salvarti e per liberarti, dice l'Eterno. E ti libererò dalla mano dei malvagi, e ti redimerò dalla mano dei violenti. Geremia 15:20</w:t>
      </w:r>
    </w:p>
    <w:p>
      <w:pPr>
        <w:pStyle w:val="Normal"/>
        <w:spacing w:lineRule="exact" w:line="400"/>
        <w:ind w:left="1416" w:hanging="0"/>
        <w:jc w:val="both"/>
        <w:rPr>
          <w:rFonts w:ascii="Times New Roman" w:hAnsi="Times New Roman" w:cs="Times New Roman"/>
          <w:i/>
          <w:i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Tosto che ho trovato le tue parole, io le ho divorate; e le tue parole sono state la mia gioia, l'allegrezza del mio cuore, perché il tuo nome è invocato su me, o Eterno, Dio degli eserciti. Geremia 15:16</w:t>
      </w:r>
    </w:p>
    <w:p>
      <w:pPr>
        <w:pStyle w:val="Normal"/>
        <w:numPr>
          <w:ilvl w:val="0"/>
          <w:numId w:val="7"/>
        </w:numPr>
        <w:spacing w:lineRule="exact" w:line="400" w:before="120" w:after="0"/>
        <w:jc w:val="both"/>
        <w:rPr>
          <w:rFonts w:ascii="Times New Roman" w:hAnsi="Times New Roman" w:cs="Times New Roman"/>
          <w:b/>
          <w:b/>
          <w:spacing w:val="30"/>
          <w:sz w:val="28"/>
        </w:rPr>
      </w:pPr>
      <w:r>
        <w:rPr>
          <w:rFonts w:cs="Times New Roman" w:ascii="Times New Roman" w:hAnsi="Times New Roman"/>
          <w:b/>
          <w:spacing w:val="30"/>
          <w:sz w:val="28"/>
        </w:rPr>
        <w:t>Infine, vorrei &lt;catalizzare&gt; l’attenzione su UN GRANDE OTTIMISTA DEL PASSATO: GIOSUÈ’…</w:t>
      </w:r>
    </w:p>
    <w:p>
      <w:pPr>
        <w:pStyle w:val="Heading1"/>
        <w:spacing w:lineRule="exact" w:line="400"/>
        <w:ind w:left="360" w:hanging="0"/>
        <w:rPr>
          <w:spacing w:val="30"/>
          <w:sz w:val="28"/>
        </w:rPr>
      </w:pPr>
      <w:r>
        <w:rPr>
          <w:spacing w:val="30"/>
          <w:sz w:val="28"/>
        </w:rPr>
        <w:t xml:space="preserve">Egli fu inviato ad esplorare una terra molto ostile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400"/>
        <w:ind w:left="1068" w:hanging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Mentre i suoi compagni piangevano terrorizzati per le avversità che li minacciavano (Numeri 13.31-33), egli SAPEVA GUARDARE IN ALTO, A DIO! Numeri 13.30; 14.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400"/>
        <w:ind w:left="1068" w:hanging="360"/>
        <w:jc w:val="both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 xml:space="preserve">Mentre tutti &lt;morivano nel deserto&gt; a causa del loro peccato (tranne lui e il suo amico Giosuè!), a 85 anni egli entrava in Canaan e affermava… </w:t>
      </w:r>
    </w:p>
    <w:p>
      <w:pPr>
        <w:pStyle w:val="Normal"/>
        <w:spacing w:lineRule="exact" w:line="400"/>
        <w:ind w:left="1416" w:hanging="0"/>
        <w:jc w:val="both"/>
        <w:rPr/>
      </w:pPr>
      <w:r>
        <w:rPr>
          <w:rFonts w:cs="Times New Roman" w:ascii="Times New Roman" w:hAnsi="Times New Roman"/>
          <w:i/>
          <w:spacing w:val="30"/>
          <w:sz w:val="28"/>
        </w:rPr>
        <w:t>&lt;</w:t>
      </w: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E in quel giorno Mosè fece questo giuramento: La terra che il tuo piede ha calcata sarà eredità tua e dei tuoi figliuoli in perpetuo, perché hai pienamente seguito l'Eterno, il mio Dio. Giosuè 14:9  </w:t>
      </w:r>
    </w:p>
    <w:p>
      <w:pPr>
        <w:pStyle w:val="Normal"/>
        <w:spacing w:lineRule="exact" w:line="40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Ed ora ecco, l'Eterno mi ha conservato in vita, come avea detto, durante i quarantacinque anni ormai trascorsi da che l'Eterno disse quella parola a Mosè, quando Israele viaggiava nel deserto; ed ora ecco che ho ottantacinque anni;Giosuè 14:10 </w:t>
      </w:r>
    </w:p>
    <w:p>
      <w:pPr>
        <w:pStyle w:val="Normal"/>
        <w:spacing w:lineRule="exact" w:line="40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sono oggi ancora robusto com'ero il giorno che Mosè mi mandò; le mie forze son le stesse d'allora, tanto per combattere quanto per andare e venire. Giosuè 14:11 </w:t>
      </w:r>
    </w:p>
    <w:p>
      <w:pPr>
        <w:pStyle w:val="Normal"/>
        <w:spacing w:lineRule="exact" w:line="40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Or dunque dammi questo monte del quale l'Eterno parlò quel giorno; poiché tu udisti allora che vi stanno degli Anakim e che vi sono delle città grandi e fortificate. Forse l'Eterno sarà meco, e io li caccerò, come disse l'Eterno'. Giosuè 14:12 </w:t>
      </w:r>
    </w:p>
    <w:p>
      <w:pPr>
        <w:pStyle w:val="Normal"/>
        <w:spacing w:lineRule="exact" w:line="40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 xml:space="preserve">Allora Giosuè lo benedisse, e dette Hebron come eredità a Caleb, figliuolo di Gefunne. Giosuè 14:13 </w:t>
      </w:r>
    </w:p>
    <w:p>
      <w:pPr>
        <w:pStyle w:val="Rientrocorpodeltesto3"/>
        <w:spacing w:lineRule="exact" w:line="400"/>
        <w:rPr/>
      </w:pPr>
      <w:r>
        <w:rPr/>
        <w:t xml:space="preserve">Per questo Caleb, figliuolo di Gefunne, il Kenizeo, ha avuto Hebron come eredità, fino al dì d'oggi: perché aveva pienamente seguito l'Eterno, l'Iddio d'Israele. Giosuè 14:14 </w:t>
      </w:r>
    </w:p>
    <w:p>
      <w:pPr>
        <w:pStyle w:val="Normal"/>
        <w:spacing w:lineRule="exact" w:line="400"/>
        <w:ind w:left="1416" w:hanging="0"/>
        <w:jc w:val="both"/>
        <w:rPr>
          <w:rFonts w:ascii="Times New Roman" w:hAnsi="Times New Roman" w:cs="Times New Roman"/>
          <w:i/>
          <w:i/>
          <w:color w:val="000000"/>
          <w:spacing w:val="30"/>
          <w:sz w:val="28"/>
        </w:rPr>
      </w:pPr>
      <w:r>
        <w:rPr>
          <w:rFonts w:cs="Times New Roman" w:ascii="Times New Roman" w:hAnsi="Times New Roman"/>
          <w:i/>
          <w:color w:val="000000"/>
          <w:spacing w:val="30"/>
          <w:sz w:val="28"/>
        </w:rPr>
        <w:t>Ora Hebron si chiamava per l'addietro Kiriath-Arba; Arba era stato l'uomo più grande fra gli Anakim. E il paese ebbe requie dalla guerra. Giosuè 14:15</w: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b/>
          <w:b/>
          <w:color w:val="000000"/>
          <w:spacing w:val="30"/>
          <w:sz w:val="28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</w:rPr>
        <w:t xml:space="preserve">Il vero SEGRETO DI CALEB è espresso in Numeri 14.42: era stato animato da &lt;un altro spirito&gt; ed aveva SEGUITO DIO APPIENO! … 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000000"/>
          <w:spacing w:val="50"/>
          <w:sz w:val="28"/>
        </w:rPr>
      </w:pPr>
      <w:r>
        <w:rPr>
          <w:rFonts w:cs="Times New Roman" w:ascii="Times New Roman" w:hAnsi="Times New Roman"/>
          <w:b/>
          <w:color w:val="000000"/>
          <w:spacing w:val="50"/>
          <w:sz w:val="28"/>
        </w:rPr>
        <w:t>Da Quale Spirito era stato &lt;animato&gt;?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000000"/>
          <w:spacing w:val="50"/>
          <w:sz w:val="28"/>
        </w:rPr>
      </w:pPr>
      <w:r>
        <w:rPr>
          <w:rFonts w:cs="Times New Roman" w:ascii="Times New Roman" w:hAnsi="Times New Roman"/>
          <w:b/>
          <w:color w:val="000000"/>
          <w:spacing w:val="50"/>
          <w:sz w:val="28"/>
        </w:rPr>
        <w:t>DALLO SPIRITO SANTO!</w: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b/>
          <w:b/>
          <w:color w:val="000000"/>
          <w:spacing w:val="30"/>
          <w:sz w:val="28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</w:rPr>
        <w:t>AVEVA VISSUTO DA VERO CREDENTE: LA SUA CONDOTTA LO DIMOSTRAVA CHIARAMENTE.</w:t>
      </w:r>
    </w:p>
    <w:sectPr>
      <w:footerReference w:type="default" r:id="rId2"/>
      <w:type w:val="nextPage"/>
      <w:pgSz w:w="11906" w:h="16838"/>
      <w:pgMar w:left="1134" w:right="1134" w:gutter="567" w:header="0" w:top="1134" w:footer="567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left="360" w:hanging="0"/>
      <w:jc w:val="both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/>
      <w:i w:val="false"/>
      <w:sz w:val="32"/>
    </w:rPr>
  </w:style>
  <w:style w:type="character" w:styleId="WW8Num6z0">
    <w:name w:val="WW8Num6z0"/>
    <w:qFormat/>
    <w:rPr>
      <w:rFonts w:ascii="Wingdings" w:hAnsi="Wingdings" w:cs="Wingdings"/>
      <w:b/>
      <w:i w:val="false"/>
      <w:sz w:val="22"/>
    </w:rPr>
  </w:style>
  <w:style w:type="character" w:styleId="WW8Num7z0">
    <w:name w:val="WW8Num7z0"/>
    <w:qFormat/>
    <w:rPr>
      <w:rFonts w:ascii="Wingdings" w:hAnsi="Wingdings" w:cs="Wingdings"/>
      <w:b/>
      <w:i w:val="false"/>
      <w:sz w:val="22"/>
    </w:rPr>
  </w:style>
  <w:style w:type="character" w:styleId="WW8Num8z0">
    <w:name w:val="WW8Num8z0"/>
    <w:qFormat/>
    <w:rPr>
      <w:rFonts w:ascii="Wingdings" w:hAnsi="Wingdings" w:cs="Wingdings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b/>
      <w:color w:val="000000"/>
      <w:spacing w:val="4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Times New Roman" w:hAnsi="Times New Roman" w:cs="Times New Roman"/>
      <w:spacing w:val="40"/>
      <w:sz w:val="3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lineRule="exact" w:line="340"/>
      <w:ind w:left="1416" w:hanging="0"/>
      <w:jc w:val="both"/>
    </w:pPr>
    <w:rPr>
      <w:rFonts w:ascii="Times New Roman" w:hAnsi="Times New Roman" w:cs="Times New Roman"/>
      <w:i/>
      <w:color w:val="000000"/>
      <w:spacing w:val="3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24:00Z</dcterms:created>
  <dc:creator>Mimmo Caramia</dc:creator>
  <dc:description/>
  <cp:keywords/>
  <dc:language>en-US</dc:language>
  <cp:lastModifiedBy>Mimmo</cp:lastModifiedBy>
  <dcterms:modified xsi:type="dcterms:W3CDTF">2011-10-30T18:59:00Z</dcterms:modified>
  <cp:revision>11</cp:revision>
  <dc:subject/>
  <dc:title>LA VERA VITA CRISTIANA</dc:title>
</cp:coreProperties>
</file>